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北市</w:t>
      </w:r>
      <w:r>
        <w:rPr>
          <w:rFonts w:eastAsia="標楷體" w:cs="標楷體" w:ascii="標楷體" w:hAnsi="標楷體"/>
          <w:b/>
          <w:sz w:val="40"/>
          <w:szCs w:val="40"/>
        </w:rPr>
        <w:t>110</w:t>
      </w:r>
      <w:r>
        <w:rPr>
          <w:rFonts w:ascii="標楷體" w:hAnsi="標楷體" w:cs="標楷體" w:eastAsia="標楷體"/>
          <w:b/>
          <w:sz w:val="40"/>
          <w:szCs w:val="40"/>
        </w:rPr>
        <w:t>年度國民小學暑期體驗學習營退費申請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2465</wp:posOffset>
                </wp:positionH>
                <wp:positionV relativeFrom="paragraph">
                  <wp:posOffset>-334010</wp:posOffset>
                </wp:positionV>
                <wp:extent cx="67437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附件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26.75pt;mso-wrap-distance-left:9.05pt;mso-wrap-distance-right:9.05pt;mso-wrap-distance-top:0pt;mso-wrap-distance-bottom:0pt;margin-top:-26.3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</w:rPr>
                        <w:t>附件</w:t>
                      </w:r>
                      <w:r>
                        <w:rPr>
                          <w:rFonts w:cs="Times New Roman" w:ascii="Times New Roman" w:hAnsi="Times New Roman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填表申請日期：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tbl>
      <w:tblPr>
        <w:tblW w:w="1031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466"/>
        <w:gridCol w:w="660"/>
        <w:gridCol w:w="1701"/>
        <w:gridCol w:w="714"/>
        <w:gridCol w:w="1944"/>
      </w:tblGrid>
      <w:tr>
        <w:trPr>
          <w:trHeight w:val="7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欲取消之營隊名稱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營隊梯次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:</w:t>
            </w:r>
          </w:p>
        </w:tc>
      </w:tr>
      <w:tr>
        <w:trPr>
          <w:trHeight w:val="4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就讀學校與班級</w:t>
            </w:r>
          </w:p>
        </w:tc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市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區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國小</w:t>
            </w:r>
          </w:p>
        </w:tc>
      </w:tr>
      <w:tr>
        <w:trPr>
          <w:trHeight w:val="6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年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班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學生姓名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5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B05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B050"/>
                <w:kern w:val="0"/>
                <w:sz w:val="32"/>
                <w:szCs w:val="32"/>
              </w:rPr>
              <w:t>學生身分證統一編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B050"/>
                <w:kern w:val="0"/>
                <w:sz w:val="20"/>
                <w:szCs w:val="20"/>
              </w:rPr>
              <w:t>僅供承辦學校核對退費對象正確性使用</w:t>
            </w:r>
            <w:r>
              <w:rPr>
                <w:rFonts w:eastAsia="標楷體" w:cs="標楷體" w:ascii="標楷體" w:hAnsi="標楷體"/>
                <w:b/>
                <w:color w:val="00B050"/>
                <w:kern w:val="0"/>
                <w:sz w:val="20"/>
                <w:szCs w:val="20"/>
              </w:rPr>
              <w:t>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8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退費事由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家長簽章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未簽章視同無效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87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退費方式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請勾選以下欄位：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459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親自到校領取退費款項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459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以匯款方式退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459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  <w:tc>
          <w:tcPr>
            <w:tcW w:w="86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退款匯入帳號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_________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銀行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郵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________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分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11930</wp:posOffset>
                      </wp:positionH>
                      <wp:positionV relativeFrom="paragraph">
                        <wp:posOffset>-1270</wp:posOffset>
                      </wp:positionV>
                      <wp:extent cx="1330325" cy="523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務必以正楷書寫並確認帳號正確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4.75pt;height:41.2pt;mso-wrap-distance-left:9.05pt;mso-wrap-distance-right:9.05pt;mso-wrap-distance-top:0pt;mso-wrap-distance-bottom:0pt;margin-top:-0.1pt;mso-position-vertical-relative:text;margin-left:31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務必以正楷書寫並確認帳號正確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帳號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戶名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聯絡電話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手機</w:t>
            </w: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：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ind w:left="722" w:hanging="722"/>
                    <w:rPr>
                      <w:rFonts w:ascii="標楷體" w:hAnsi="標楷體" w:eastAsia="標楷體" w:cs="標楷體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>註</w:t>
                  </w: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>：</w:t>
                  </w: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8"/>
                    </w:rPr>
                    <w:t>6/30(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>三</w:t>
                  </w: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8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>第三階段繳費結束，並經台北富邦銀行總結各繳費通路費用後，才會將費用匯入營隊承辦學校，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  <w:u w:val="double"/>
                    </w:rPr>
                    <w:t>各校完成內部對帳及相關作業後，始辦理退費，不便之處，祈請諒察。</w:t>
                  </w:r>
                </w:p>
                <w:p>
                  <w:pPr>
                    <w:pStyle w:val="Normal"/>
                    <w:snapToGrid w:val="false"/>
                    <w:spacing w:lineRule="exact" w:line="320"/>
                    <w:ind w:left="722" w:hanging="722"/>
                    <w:rPr>
                      <w:rFonts w:ascii="標楷體" w:hAnsi="標楷體" w:eastAsia="標楷體" w:cs="標楷體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>註</w:t>
                  </w: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</w:rPr>
                    <w:t>：匯款手續費由退費金額扣除，</w:t>
                  </w:r>
                  <w:r>
                    <w:rPr>
                      <w:rFonts w:ascii="標楷體" w:hAnsi="標楷體" w:cs="標楷體" w:eastAsia="標楷體"/>
                      <w:b/>
                      <w:kern w:val="0"/>
                      <w:sz w:val="28"/>
                      <w:szCs w:val="28"/>
                      <w:u w:val="double"/>
                    </w:rPr>
                    <w:t>為避免帳號錯誤致重複扣除手續費，請務必確認填寫資料的正確性與可辨識性。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營隊承辦學校處室組長核章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2"/>
              </w:rPr>
              <w:t>（詳報名網頁及簡章）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營隊承辦學校處室主任核章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2"/>
              </w:rPr>
              <w:t>（詳報名網頁及簡章）</w:t>
            </w:r>
          </w:p>
        </w:tc>
      </w:tr>
      <w:tr>
        <w:trPr>
          <w:trHeight w:val="744" w:hRule="atLeast"/>
        </w:trPr>
        <w:tc>
          <w:tcPr>
            <w:tcW w:w="529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  <w:tc>
          <w:tcPr>
            <w:tcW w:w="5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1604" w:hRule="atLeast"/>
        </w:trPr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依臺北市</w:t>
            </w: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110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年度學生暑期體驗學習營活動簡章退費規定：</w:t>
            </w:r>
          </w:p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exact" w:line="240"/>
              <w:ind w:left="993" w:hanging="993"/>
              <w:jc w:val="both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若學生完成報名及繳費程序後，因個人因素於繳費後至活動開始前</w:t>
            </w: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日（不含例假日）下午</w:t>
            </w: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4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時前不克參加，退原繳金額七成之費用。</w:t>
            </w:r>
          </w:p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exact" w:line="240"/>
              <w:ind w:left="993" w:hanging="993"/>
              <w:jc w:val="both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活動開始前</w:t>
            </w: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1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日（不含例假日）下午</w:t>
            </w: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  <w:t>4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時前不克參加，退原繳金額五成之費用，逾時不予退費。</w:t>
            </w:r>
          </w:p>
          <w:p>
            <w:pPr>
              <w:pStyle w:val="Normal"/>
              <w:snapToGrid w:val="false"/>
              <w:spacing w:lineRule="exact" w:line="240"/>
              <w:ind w:left="531" w:hanging="531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二、本表填妥後請傳真至營隊學校後，務必與營隊學校確認無誤，以免影響權益。</w:t>
            </w:r>
          </w:p>
        </w:tc>
      </w:tr>
    </w:tbl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sectPr>
      <w:footerReference w:type="default" r:id="rId2"/>
      <w:type w:val="nextPage"/>
      <w:pgSz w:w="11906" w:h="16838"/>
      <w:pgMar w:left="851" w:right="1134" w:gutter="0" w:header="0" w:top="851" w:footer="992" w:bottom="1048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5" w:hanging="108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</w:rPr>
  </w:style>
  <w:style w:type="character" w:styleId="Style16">
    <w:name w:val="頁尾 字元"/>
    <w:qFormat/>
    <w:rPr>
      <w:rFonts w:cs="Times New Roman"/>
      <w:sz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44:00Z</dcterms:created>
  <dc:creator>李閨秀</dc:creator>
  <dc:description/>
  <cp:keywords/>
  <dc:language>en-US</dc:language>
  <cp:lastModifiedBy>洪嘉</cp:lastModifiedBy>
  <cp:lastPrinted>2020-01-02T11:07:00Z</cp:lastPrinted>
  <dcterms:modified xsi:type="dcterms:W3CDTF">2021-01-25T04:00:00Z</dcterms:modified>
  <cp:revision>29</cp:revision>
  <dc:subject/>
  <dc:title>臺北市102年度國民小學暑期體驗學習營退費申請單</dc:title>
</cp:coreProperties>
</file>